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sz w:val="32"/>
        </w:rPr>
        <w:t>Referat</w:t>
      </w:r>
    </w:p>
    <w:p>
      <w:pPr>
        <w:pStyle w:val="Normal"/>
        <w:spacing w:lineRule="auto" w:line="360"/>
        <w:rPr>
          <w:sz w:val="4"/>
        </w:rPr>
      </w:pPr>
      <w:r>
        <w:rPr>
          <w:sz w:val="4"/>
        </w:rPr>
      </w:r>
    </w:p>
    <w:p>
      <w:pPr>
        <w:pStyle w:val="Normal"/>
        <w:spacing w:lineRule="exact" w:line="360"/>
        <w:jc w:val="both"/>
        <w:rPr>
          <w:sz w:val="24"/>
          <w:lang w:val="ro-RO"/>
        </w:rPr>
      </w:pPr>
      <w:r>
        <w:rPr>
          <w:sz w:val="24"/>
        </w:rPr>
        <w:tab/>
        <w:t>Subsemnatul</w:t>
      </w:r>
      <w:r>
        <w:rPr>
          <w:sz w:val="24"/>
          <w:lang w:val="ro-RO"/>
        </w:rPr>
        <w:t>, Prof. dr. ing. Leadru-Gheorghe BUJOREANU am efectuat, în perioada 14 Iulie – 26 Iulie 2008, o deplasare la sediul firmei NETZSCH din oraşul Selb, ladul Bavaria, Germania, pentru a participa la un curs de instruire practică în ceea ce priveşte utilizarea aparaturii de laborator, produsă de compania respectivă, în cadrul proiectului PCE-IDEI, cod 616, contract nr. 83/ 1.10.2007, al cărui membru sunt. Menţionez că la deplasare a participat şi directorul proiectului sus-menţionat, Conf.dr.ing. Sergiu Stanciu. Deplasarea a fost efectuată cu autoturismul meu personal, la invitaţia domnului Erwin Kaisersberger, consultant în vânzări şi suport de aplicaţii la compania NETZSCH.</w:t>
      </w:r>
    </w:p>
    <w:p>
      <w:pPr>
        <w:pStyle w:val="Normal"/>
        <w:spacing w:lineRule="exact" w:line="360"/>
        <w:jc w:val="both"/>
        <w:rPr>
          <w:sz w:val="24"/>
          <w:lang w:val="ro-RO"/>
        </w:rPr>
      </w:pPr>
      <w:r>
        <w:rPr>
          <w:sz w:val="24"/>
          <w:lang w:val="ro-RO"/>
        </w:rPr>
        <w:tab/>
        <w:t>În cadrul cursului am participat la o serie de prezentări orale susţinute de specialişti ai firmei cum ar fi Dr. Ekkehard Flüglein, Dr. Alexander Schindler şi în primul rând Dr. Markus Meyer, responsabilul cu vânzările pe România, din partea firmei.</w:t>
      </w:r>
    </w:p>
    <w:p>
      <w:pPr>
        <w:pStyle w:val="Normal"/>
        <w:spacing w:lineRule="exact" w:line="360"/>
        <w:jc w:val="both"/>
        <w:rPr/>
      </w:pPr>
      <w:r>
        <w:rPr>
          <w:sz w:val="24"/>
          <w:lang w:val="ro-RO"/>
        </w:rPr>
        <w:tab/>
        <w:t>Pe durata stagiului am fost instruit să operez un aparat de analiză mecano-dinamică (Dynamic Mechanical Analysis, DMA) de tip DMA 242 C şi un dilatometru liniar de tip DIL 402 CD, ambele produse de compania NETZSCH.</w:t>
      </w:r>
    </w:p>
    <w:p>
      <w:pPr>
        <w:pStyle w:val="Normal"/>
        <w:spacing w:lineRule="exact" w:line="360"/>
        <w:jc w:val="both"/>
        <w:rPr>
          <w:sz w:val="24"/>
          <w:lang w:val="ro-RO"/>
        </w:rPr>
      </w:pPr>
      <w:r>
        <w:rPr>
          <w:sz w:val="24"/>
          <w:lang w:val="ro-RO"/>
        </w:rPr>
        <w:tab/>
        <w:t>În perioada de instruire, am asistat la analizele DMA efectuate de Dr. Markus Meyer, după care am efectuat 11 experimente în mod independent, pe aliaje cu memoria formei din sistemele Cu-Zn-Al, Cu-Al-Ni, Mn şi Ni-Ti-Fe. Menţionez că, oridecâteori a fost necesar, beneficiind de sprijinul firmei NETZSCH, am efectuat operaţiuni de pregătire a probelor, constând din debitare şi fasonare.</w:t>
      </w:r>
    </w:p>
    <w:p>
      <w:pPr>
        <w:pStyle w:val="Normal"/>
        <w:spacing w:lineRule="exact" w:line="360"/>
        <w:jc w:val="both"/>
        <w:rPr/>
      </w:pPr>
      <w:r>
        <w:rPr>
          <w:sz w:val="24"/>
          <w:lang w:val="ro-RO"/>
        </w:rPr>
        <w:tab/>
        <w:t>În paralel cu experimentele de DMA am efectuat şi analize dilatometrice, iniţial sub controlul Dr. Markus Meyer şi apoi în mod independent. Numărul total al analizelor dilatometrice efectuate de mine a fost de 9, pe aliaje cu memoria formei din sistemele Cu-Zn-Al, Cu-Al-Ni, Mn şi Ni-Ti-Fe. Şi în acest caz, am efectuat operaţiuni de pregătire aprobelor dilatometrice, constând din debitare şi prelucrare plan-paralelă a capetelor.</w:t>
      </w:r>
    </w:p>
    <w:p>
      <w:pPr>
        <w:pStyle w:val="Normal"/>
        <w:spacing w:lineRule="exact" w:line="360"/>
        <w:ind w:firstLine="720"/>
        <w:jc w:val="both"/>
        <w:rPr>
          <w:sz w:val="24"/>
          <w:lang w:val="ro-RO"/>
        </w:rPr>
      </w:pPr>
      <w:r>
        <w:rPr>
          <w:bCs/>
          <w:sz w:val="24"/>
          <w:lang w:val="ro-RO"/>
        </w:rPr>
        <w:t xml:space="preserve">Toate experimentele efectuate sunt incluse în planul de activităţi al proiectului cu indicativul de mai sus, intitulat </w:t>
      </w:r>
      <w:r>
        <w:rPr>
          <w:sz w:val="24"/>
          <w:lang w:val="ro-RO"/>
        </w:rPr>
        <w:t>APLICAŢII CU REVENIRE REŢINUTĂ, ALE ALIAJELOR CU MEMORIA FORMEI PE BAZĂ DE Fe-(Mn, Ni)-Si, CU PROPRIETĂŢI CONTROLATE PRIN MODIFICĂRI NANOSTRUCTURALE LA NIVELUL MARTENSITEI ŞI MATRICEI AUSTENITICE.</w:t>
      </w:r>
    </w:p>
    <w:p>
      <w:pPr>
        <w:pStyle w:val="Normal"/>
        <w:spacing w:lineRule="exact" w:line="360"/>
        <w:jc w:val="both"/>
        <w:rPr>
          <w:sz w:val="24"/>
          <w:lang w:val="ro-RO"/>
        </w:rPr>
      </w:pPr>
      <w:r>
        <w:rPr>
          <w:sz w:val="24"/>
          <w:lang w:val="ro-RO"/>
        </w:rPr>
        <w:tab/>
        <w:t>Am părăsit România în data de 14 iulie 2008, imediat după ora 14:23, prin punctul de frontieră Borş ( a se vedea bonul de benzină eliberat la ora respectivă) şi ne-am întors în ţară prin punctul de frontieră Nădlac, pe data de 27 iulie 2008, cu puţin înainte de ora 13:53 (după cum reiese din bunul de benzină corespunzător). Prin însumarea tuturor bonurilor de benzină depuse spre decontare, reiese că s-au consumat 263 litri de benzină, pentru care am plătit 742,8 RON şi 187,04 EUR. Întrucât durata totală a călătoriei a fost de 3500 km, reiese un cosum de benzină mediu de 7,51 litri/ 100 km.</w:t>
      </w:r>
    </w:p>
    <w:p>
      <w:pPr>
        <w:pStyle w:val="Normal"/>
        <w:spacing w:lineRule="auto" w:line="360" w:before="240" w:after="0"/>
        <w:ind w:left="4111" w:hanging="0"/>
        <w:rPr/>
      </w:pPr>
      <w:r>
        <w:rPr>
          <w:sz w:val="24"/>
          <w:lang w:val="ro-RO"/>
        </w:rPr>
        <w:t>Prof.dr.ing. Leadru-Gheorghe BUJOREANU</w:t>
      </w:r>
    </w:p>
    <w:sectPr>
      <w:type w:val="nextPage"/>
      <w:pgSz w:w="11906" w:h="16838"/>
      <w:pgMar w:left="1701" w:right="1134" w:gutter="0" w:header="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0:51:00Z</dcterms:created>
  <dc:creator>aaa</dc:creator>
  <dc:description/>
  <cp:keywords/>
  <dc:language>en-US</dc:language>
  <cp:lastModifiedBy>Leandru Bujoreanu</cp:lastModifiedBy>
  <cp:lastPrinted>2008-08-01T12:54:00Z</cp:lastPrinted>
  <dcterms:modified xsi:type="dcterms:W3CDTF">2008-08-01T10:16:00Z</dcterms:modified>
  <cp:revision>6</cp:revision>
  <dc:subject/>
  <dc:title>Referat</dc:title>
</cp:coreProperties>
</file>